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07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3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98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2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531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38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63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221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453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93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5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5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448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