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14618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0278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1704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9740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97383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5001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2345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7065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057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6421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0644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3005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0312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2654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4118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