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0254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697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906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72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205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943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6316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971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373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291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069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293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8533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640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364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374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463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