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0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12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259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501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26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55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115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303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94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3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29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38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815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