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45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483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5458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1979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7339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1752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6893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6644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2565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0603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2577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1172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3669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68284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0820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