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762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523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178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544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517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011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64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858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399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292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3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281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464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128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463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538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360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