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4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498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2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702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17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223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43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106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45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53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948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473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