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3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04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9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36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6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9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172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49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61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8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48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902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13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20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96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