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5327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848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6258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397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334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862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401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402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5106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608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060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135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25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590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635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657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7474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