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7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8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706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9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156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311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390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844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75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7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499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32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63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