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932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159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425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699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785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63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637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72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922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279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360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02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069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272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289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