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9546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04366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0821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659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2364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29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5859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2495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5441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732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316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440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5772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761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560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1704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3725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