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431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961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613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586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625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499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695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037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993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92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544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451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453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