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690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138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22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476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16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806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679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904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052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386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348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016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873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255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202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