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661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9981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66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3673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317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7258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575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238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0735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858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25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269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177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8661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9187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489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980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