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576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689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560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712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196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326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778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086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8436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966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974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803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352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