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6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150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543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972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37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520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4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875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883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052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684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5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37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89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97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