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470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172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449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761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092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417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780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140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885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219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575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724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263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341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054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623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871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