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006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83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92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490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451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6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41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82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554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91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8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02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6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