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02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2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975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3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352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44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77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192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12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277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89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32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78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1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54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