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864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113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192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984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879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761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008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288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514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524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471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939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432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1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794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969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405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