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853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7121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2945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8124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8877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3248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3231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19931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7320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5593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777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60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8214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