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676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218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2956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3307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219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575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830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3552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350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621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809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718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565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999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365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