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992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194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869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448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862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045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809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312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1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590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057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955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535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824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301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328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357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