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396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547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84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394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535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785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259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3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060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487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199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870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386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