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62224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00475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8604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80306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84950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25562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6377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3238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08421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30845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15692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45362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5367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29499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16861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