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31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898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75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310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41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1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59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74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811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823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6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1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78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60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725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40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94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