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892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397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218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576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750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063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169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585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957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779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168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189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429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