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112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826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462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013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409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547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457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12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037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482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361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746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770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08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54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