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84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75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37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76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06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670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988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03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86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1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861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4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45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76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675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254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472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