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758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065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186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954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188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10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13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499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46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132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867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177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