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307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116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926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6634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763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5885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739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28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894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152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450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2618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777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857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241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