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299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510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983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779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630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115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695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624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022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514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925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462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738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414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871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375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840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