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53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2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2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67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962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012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46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64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06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27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6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21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04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