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35896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5961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17091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78386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37880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45507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33088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23319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49359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72863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30366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91891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18391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68904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76468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