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443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905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573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84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99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760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576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075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477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495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843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595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219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220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68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294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877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