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434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573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525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95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647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165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404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150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422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748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020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07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551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