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3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51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773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3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69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30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6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636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36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369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84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51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19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797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29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