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011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32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12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032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201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10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6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937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505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37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6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6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44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80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0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9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6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