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810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399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484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96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544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550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171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470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119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125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45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822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851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