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267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091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534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146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098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431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193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282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33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791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50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686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27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172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722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