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6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026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228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40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39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27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35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55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21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8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886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36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78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128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52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41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36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