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290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494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134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707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593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549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693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418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920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533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711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848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655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