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74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9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7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39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75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218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15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3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556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333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0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965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905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7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16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