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1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31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47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39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9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44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307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74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8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44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2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91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6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01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644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05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