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359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127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479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134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331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52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42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333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734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945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774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078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661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