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04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67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421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08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4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9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92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187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89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90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3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87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96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837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