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8669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0454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6355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03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7718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9064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54908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3333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1365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9410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592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692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4193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0154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9385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0836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6579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