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04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07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31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47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9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951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70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15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19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87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1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65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34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