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24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363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151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83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316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64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981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30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99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545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626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884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80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10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84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